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460102031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396393629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633928491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